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ccord-cadre n°25 010 : Travaux d’électricité courant fort et courant faible</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4556071"/>
      <w:bookmarkStart w:id="1" w:name="__Fieldmark__0_4845560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84556071"/>
      <w:bookmarkStart w:id="3" w:name="__Fieldmark__1_484556071"/>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jc w:val="center"/>
        <w:rPr/>
      </w:pPr>
      <w:r>
        <w:rPr>
          <w:rFonts w:cs="Arial" w:ascii="Arial" w:hAnsi="Arial"/>
          <w:b/>
          <w:bCs/>
          <w:sz w:val="22"/>
          <w:szCs w:val="22"/>
        </w:rPr>
        <w:t>LOT N°2 : SITES DU HAUT-RHIN</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84556071"/>
      <w:bookmarkStart w:id="5" w:name="__Fieldmark__2_4845560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4556071"/>
      <w:bookmarkStart w:id="7" w:name="__Fieldmark__3_48455607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84556071"/>
      <w:bookmarkStart w:id="9" w:name="__Fieldmark__4_484556071"/>
      <w:bookmarkEnd w:id="9"/>
      <w:r>
        <w:rPr/>
      </w:r>
      <w:r>
        <w:rPr/>
        <w:fldChar w:fldCharType="end"/>
      </w:r>
      <w:r>
        <w:rPr>
          <w:rFonts w:cs="Arial" w:ascii="Arial" w:hAnsi="Arial"/>
        </w:rPr>
        <w:t xml:space="preserve"> </w:t>
      </w:r>
      <w:r>
        <w:rPr>
          <w:rFonts w:cs="Arial" w:ascii="Arial" w:hAnsi="Arial"/>
          <w:sz w:val="18"/>
          <w:szCs w:val="18"/>
        </w:rPr>
        <w:t xml:space="preserve">CCAP n°25 010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0" w:name="__Fieldmark__5_484556071"/>
      <w:bookmarkStart w:id="11" w:name="__Fieldmark__5_484556071"/>
      <w:bookmarkEnd w:id="11"/>
      <w:r>
        <w:rPr>
          <w:sz w:val="18"/>
          <w:szCs w:val="18"/>
        </w:rPr>
      </w:r>
      <w:r>
        <w:rPr>
          <w:sz w:val="18"/>
          <w:szCs w:val="18"/>
        </w:rPr>
        <w:fldChar w:fldCharType="end"/>
      </w:r>
      <w:r>
        <w:rPr>
          <w:rFonts w:cs="Arial" w:ascii="Arial" w:hAnsi="Arial"/>
          <w:sz w:val="18"/>
          <w:szCs w:val="18"/>
        </w:rPr>
        <w:t xml:space="preserve"> Les annexes financières : BPU « Prestations », BPU « Fournitures », BPU « Maintenance SSI », « Remises catalogue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2" w:name="__Fieldmark__6_484556071"/>
      <w:bookmarkStart w:id="13" w:name="__Fieldmark__6_484556071"/>
      <w:bookmarkEnd w:id="13"/>
      <w:r>
        <w:rPr>
          <w:sz w:val="18"/>
          <w:szCs w:val="18"/>
        </w:rPr>
      </w:r>
      <w:r>
        <w:rPr>
          <w:sz w:val="18"/>
          <w:szCs w:val="18"/>
        </w:rPr>
        <w:fldChar w:fldCharType="end"/>
      </w:r>
      <w:r>
        <w:rPr>
          <w:rFonts w:cs="Arial" w:ascii="Arial" w:hAnsi="Arial"/>
          <w:sz w:val="18"/>
          <w:szCs w:val="18"/>
        </w:rPr>
        <w:t xml:space="preserve"> CCTP n°25 010 et ses annexes</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4" w:name="__Fieldmark__7_484556071"/>
      <w:bookmarkStart w:id="15" w:name="__Fieldmark__7_484556071"/>
      <w:bookmarkEnd w:id="15"/>
      <w:r>
        <w:rPr>
          <w:sz w:val="18"/>
          <w:szCs w:val="18"/>
        </w:rPr>
      </w:r>
      <w:r>
        <w:rPr>
          <w:sz w:val="18"/>
          <w:szCs w:val="18"/>
        </w:rPr>
        <w:fldChar w:fldCharType="end"/>
      </w:r>
      <w:r>
        <w:rPr>
          <w:rFonts w:cs="Arial" w:ascii="Arial" w:hAnsi="Arial"/>
          <w:sz w:val="18"/>
          <w:szCs w:val="18"/>
        </w:rPr>
        <w:t xml:space="preserve"> CCAG -TRAVAUX : Cahier des Clauses Administratives Générales applicables aux marchés publics de travaux approuvé par arrêté du 30 mars 2021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484556071"/>
      <w:bookmarkStart w:id="17" w:name="__Fieldmark__8_48455607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Code la commande publique et l’ensemble de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84556071"/>
      <w:bookmarkStart w:id="19" w:name="__Fieldmark__9_48455607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mémoire technique du candidat rédigé conformément à l’annexe 2 du CCTP « Cadre de mémoire technique »</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84556071"/>
      <w:bookmarkStart w:id="21" w:name="__Fieldmark__10_484556071"/>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4556071"/>
      <w:bookmarkStart w:id="23" w:name="__Fieldmark__11_484556071"/>
      <w:bookmarkEnd w:id="23"/>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s) de téléphone et de télécopi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84556071"/>
      <w:bookmarkStart w:id="25" w:name="__Fieldmark__12_48455607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 xml:space="preserve">Numéro(s) de téléphone et de télécopie </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84556071"/>
      <w:bookmarkStart w:id="27" w:name="__Fieldmark__13_48455607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84556071"/>
      <w:bookmarkStart w:id="29" w:name="__Fieldmark__14_48455607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84556071"/>
      <w:bookmarkStart w:id="31" w:name="__Fieldmark__15_48455607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84556071"/>
      <w:bookmarkStart w:id="33" w:name="__Fieldmark__16_48455607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134"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134"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84556071"/>
      <w:bookmarkStart w:id="35" w:name="__Fieldmark__17_48455607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134"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134"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84556071"/>
      <w:bookmarkStart w:id="37" w:name="__Fieldmark__18_484556071"/>
      <w:bookmarkEnd w:id="37"/>
      <w:r>
        <w:rPr/>
      </w:r>
      <w:r>
        <w:rPr/>
        <w:fldChar w:fldCharType="end"/>
      </w:r>
      <w:r>
        <w:rPr>
          <w:rFonts w:cs="Arial" w:ascii="Arial" w:hAnsi="Arial"/>
        </w:rPr>
        <w:t xml:space="preserve"> </w:t>
      </w:r>
      <w:r>
        <w:rPr>
          <w:rFonts w:cs="Arial" w:ascii="Arial" w:hAnsi="Arial"/>
          <w:b/>
        </w:rPr>
        <w:t xml:space="preserve">aux prix indiqués aux annexes financières jointes au présent document </w:t>
      </w:r>
    </w:p>
    <w:p>
      <w:pPr>
        <w:pStyle w:val="Fcase1ertab"/>
        <w:tabs>
          <w:tab w:val="clear" w:pos="426"/>
          <w:tab w:val="left" w:pos="851" w:leader="none"/>
        </w:tabs>
        <w:spacing w:before="120" w:after="0"/>
        <w:ind w:left="567" w:right="0" w:firstLine="142"/>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84556071"/>
      <w:bookmarkStart w:id="39" w:name="__Fieldmark__19_48455607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84556071"/>
      <w:bookmarkStart w:id="41" w:name="__Fieldmark__20_48455607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84556071"/>
      <w:bookmarkStart w:id="43" w:name="__Fieldmark__21_48455607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84556071"/>
      <w:bookmarkStart w:id="45" w:name="__Fieldmark__22_48455607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84556071"/>
      <w:bookmarkStart w:id="47" w:name="__Fieldmark__23_484556071"/>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84556071"/>
      <w:bookmarkStart w:id="49" w:name="__Fieldmark__24_48455607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84556071"/>
      <w:bookmarkStart w:id="51" w:name="__Fieldmark__25_484556071"/>
      <w:bookmarkEnd w:id="51"/>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84556071"/>
      <w:bookmarkStart w:id="53" w:name="__Fieldmark__26_484556071"/>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84556071"/>
      <w:bookmarkStart w:id="55" w:name="__Fieldmark__27_48455607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84556071"/>
      <w:bookmarkStart w:id="57" w:name="__Fieldmark__28_48455607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84556071"/>
      <w:bookmarkStart w:id="59" w:name="__Fieldmark__29_48455607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84556071"/>
      <w:bookmarkStart w:id="61" w:name="__Fieldmark__30_48455607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84556071"/>
      <w:bookmarkStart w:id="63" w:name="__Fieldmark__31_48455607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84556071"/>
      <w:bookmarkStart w:id="65" w:name="__Fieldmark__32_484556071"/>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84556071"/>
      <w:bookmarkStart w:id="67" w:name="__Fieldmark__33_48455607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84556071"/>
      <w:bookmarkStart w:id="69" w:name="__Fieldmark__34_48455607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84556071"/>
      <w:bookmarkStart w:id="71" w:name="__Fieldmark__35_48455607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84556071"/>
      <w:bookmarkStart w:id="73" w:name="__Fieldmark__36_484556071"/>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84556071"/>
      <w:bookmarkStart w:id="75" w:name="__Fieldmark__37_48455607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10 : Travaux d’électricité courant fort et courant faib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12-16T15:13:00Z</dcterms:modified>
  <cp:revision>36</cp:revision>
  <dc:subject/>
  <dc:title>_Modèle recommandé : le service peut l’adapter le cas échéant_DC1_</dc:title>
</cp:coreProperties>
</file>